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  <w:t>ISTITUTO COMPRENSIVO STATALE NELSON MANDELA DI CREMA</w:t>
      </w:r>
    </w:p>
    <w:p>
      <w:pPr>
        <w:pStyle w:val="Normal1"/>
        <w:jc w:val="center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1"/>
        <w:jc w:val="center"/>
        <w:rPr/>
      </w:pPr>
      <w:r>
        <w:rPr>
          <w:rFonts w:cs="Helvetica Neue" w:ascii="Helvetica Neue" w:hAnsi="Helvetica Neue"/>
          <w:color w:val="000000"/>
          <w:sz w:val="22"/>
          <w:szCs w:val="22"/>
        </w:rPr>
        <w:t xml:space="preserve">PROGETTAZIONE  ANNUALE   PER COMPETENZE     a.sc. …………………..SCUOLA  PRIMARIA </w:t>
      </w:r>
    </w:p>
    <w:p>
      <w:pPr>
        <w:pStyle w:val="Normal1"/>
        <w:jc w:val="center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1"/>
        <w:jc w:val="center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1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eastAsia="Helvetica Neue" w:cs="Helvetica Neue" w:ascii="Helvetica Neue" w:hAnsi="Helvetica Neue"/>
          <w:color w:val="000000"/>
          <w:sz w:val="22"/>
          <w:szCs w:val="22"/>
        </w:rPr>
        <w:t xml:space="preserve">                </w:t>
      </w:r>
      <w:r>
        <w:rPr>
          <w:rFonts w:cs="Helvetica Neue" w:ascii="Helvetica Neue" w:hAnsi="Helvetica Neue"/>
          <w:color w:val="000000"/>
          <w:sz w:val="22"/>
          <w:szCs w:val="22"/>
        </w:rPr>
        <w:t xml:space="preserve">CLASSE: </w:t>
      </w:r>
      <w:r>
        <w:rPr>
          <w:rFonts w:cs="Arimo" w:ascii="Arimo" w:hAnsi="Arimo"/>
          <w:color w:val="000000"/>
          <w:sz w:val="22"/>
          <w:szCs w:val="22"/>
        </w:rPr>
        <w:t>4</w:t>
      </w:r>
      <w:r>
        <w:rPr>
          <w:rFonts w:cs="Helvetica Neue" w:ascii="Helvetica Neue" w:hAnsi="Helvetica Neue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DISCIPLINA </w:t>
      </w:r>
      <w:r>
        <w:rPr>
          <w:rFonts w:cs="Arimo" w:ascii="Arimo" w:hAnsi="Arimo"/>
          <w:color w:val="000000"/>
          <w:sz w:val="22"/>
          <w:szCs w:val="22"/>
        </w:rPr>
        <w:t xml:space="preserve"> SCIENZE</w:t>
      </w:r>
    </w:p>
    <w:p>
      <w:pPr>
        <w:pStyle w:val="Normal1"/>
        <w:rPr>
          <w:rFonts w:ascii="Helvetica Neue" w:hAnsi="Helvetica Neue" w:eastAsia="Helvetica Neue" w:cs="Helvetica Neue"/>
          <w:color w:val="000000"/>
          <w:sz w:val="22"/>
          <w:szCs w:val="22"/>
        </w:rPr>
      </w:pPr>
      <w:r>
        <w:rPr>
          <w:rFonts w:eastAsia="Helvetica Neue" w:cs="Helvetica Neue" w:ascii="Helvetica Neue" w:hAnsi="Helvetica Neue"/>
          <w:color w:val="000000"/>
          <w:sz w:val="22"/>
          <w:szCs w:val="22"/>
        </w:rPr>
        <w:t xml:space="preserve">                                                             </w:t>
      </w:r>
    </w:p>
    <w:p>
      <w:pPr>
        <w:pStyle w:val="Normal1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1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tbl>
      <w:tblPr>
        <w:tblW w:w="14567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642"/>
        <w:gridCol w:w="3642"/>
        <w:gridCol w:w="3641"/>
        <w:gridCol w:w="3642"/>
      </w:tblGrid>
      <w:tr>
        <w:trPr>
          <w:trHeight w:val="72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COMPETENZE CHIAVE </w:t>
            </w:r>
            <w:bookmarkStart w:id="0" w:name="_gjdgxs"/>
            <w:bookmarkEnd w:id="0"/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eastAsia="Helvetica Neue" w:cs="Helvetica Neue" w:ascii="Helvetica Neue" w:hAnsi="Helvetica Neu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TRAGUARDI PER LO SVILUPPO DELLA COMPETENZA (campi di esperienza/discipline)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eastAsia="Helvetica Neue" w:cs="Helvetica Neue" w:ascii="Helvetica Neue" w:hAnsi="Helvetica Neu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OBIETTIVI DI APPRENDIMENTO  (per la classe considerata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eastAsia="Helvetica Neue" w:cs="Helvetica Neue" w:ascii="Helvetica Neue" w:hAnsi="Helvetica Neue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CONOSCENZE (essenziali) </w:t>
            </w:r>
          </w:p>
        </w:tc>
      </w:tr>
      <w:tr>
        <w:trPr>
          <w:trHeight w:val="44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COMUNICARE NELLA MADRELINGUA O LINGUA DI ISTRUZION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Esplora i fenomeni con approccio scientifico con l’aiuto dell’insegnante e dei compagni e in modo autonomo. Osserva e descrive lo svolgersi dei fatti. --Formula domande anche sulla base di ipotesi personali. Propone e realizza semplici esperimenti. Ha cura della propria salute. Espone in forma chiara ciò che ha sperimentato utilizzando un linguaggio appropriato. Trova da varie fonti ( libri, internet…) informazioni e spiegazioni che lo interessano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ind w:right="71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I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l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s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s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e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e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te, alc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i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ie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ifici. 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right="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right="2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Stati e struttura della materia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ind w:right="2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ateria organica e inorganica.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inguaggio specifico e termini scientifici.</w:t>
            </w:r>
          </w:p>
        </w:tc>
      </w:tr>
      <w:tr>
        <w:trPr>
          <w:trHeight w:val="32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COMUNICARE NELLE LINGUE STRANIER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Utilizza termini appropriati nell'esposizione dei contenuti scientifici presentati in L2 (CLIL)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COMPETENZA MATEMATICO-SCIENTIFICA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widowControl w:val="false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Individua nei fenomeni somiglianze e differenze, fa misurazioni, registra dati, identifica relazioni spazio temporali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Produce rappresentazioni grafiche e schemi di livello adeguato. Elabora semplici modelli.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ind w:right="7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Os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,</w:t>
            </w:r>
            <w:r>
              <w:rPr>
                <w:rFonts w:cs="Times New Roman" w:ascii="Times New Roman" w:hAnsi="Times New Roman"/>
                <w:spacing w:val="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il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1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,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q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1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è</w:t>
            </w:r>
            <w:r>
              <w:rPr>
                <w:rFonts w:cs="Times New Roman" w:ascii="Times New Roman" w:hAnsi="Times New Roman"/>
                <w:spacing w:val="2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po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s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le,</w:t>
            </w:r>
            <w:r>
              <w:rPr>
                <w:rFonts w:cs="Times New Roman" w:ascii="Times New Roman" w:hAnsi="Times New Roman"/>
                <w:spacing w:val="1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re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ici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i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is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.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Strumenti di misurazione.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COMPETENZA DIGITAL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color w:val="000000"/>
              </w:rPr>
              <w:t>-</w:t>
            </w:r>
            <w:r>
              <w:rPr/>
              <w:t>Produce rappresentazioni grafiche e schemi di livello adeguato, elabora semplici modelli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Utilizzare strumenti digitali per cercare informazioni.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rafici, tabelle, mappe…</w:t>
            </w:r>
          </w:p>
        </w:tc>
      </w:tr>
      <w:tr>
        <w:trPr>
          <w:trHeight w:val="29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rFonts w:ascii="Helvetica Neue" w:hAnsi="Helvetica Neue" w:cs="Helvetica Neue"/>
                <w:color w:val="000000"/>
                <w:sz w:val="20"/>
                <w:szCs w:val="20"/>
              </w:rPr>
            </w:pPr>
            <w:r>
              <w:rPr>
                <w:rFonts w:cs="Helvetica Neue" w:ascii="Helvetica Neue" w:hAnsi="Helvetica Neue"/>
                <w:color w:val="000000"/>
                <w:sz w:val="20"/>
                <w:szCs w:val="20"/>
              </w:rPr>
              <w:t xml:space="preserve">IMPARARE AD IMPARAR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widowControl w:val="false"/>
              <w:rPr/>
            </w:pPr>
            <w:r>
              <w:rPr>
                <w:color w:val="000000"/>
              </w:rPr>
              <w:t>-</w:t>
            </w:r>
            <w:r>
              <w:rPr/>
              <w:t>:Esplora i fenomeni con approccio scientifico con l’aiuto dell’insegnante e dei compagni e in modo autonomo. Osserva e descrive lo svolgersi dei fatti. Formula domande anche sulla base di ipotesi personali. Propone e realizza semplici esperimenti. Individua aspetti quantitativi e qualitativi nei fenomeni. Produce rappresentazioni grafiche e schemi di livello adeguato. Elabora semplici modelli. Sviluppa atteggiamenti di curiosità e modi di guardare il mondo, che lo stimolano a porsi delle domande e a cercare spiegazioni. Trova da varie fonti ( libri, internet…) informazioni e spiegazioni che lo interessano.</w:t>
            </w:r>
          </w:p>
          <w:p>
            <w:pPr>
              <w:pStyle w:val="Normal1"/>
              <w:widowControl w:val="false"/>
              <w:rPr/>
            </w:pPr>
            <w:r>
              <w:rPr/>
              <w:t xml:space="preserve"> </w:t>
            </w:r>
            <w:r>
              <w:rPr/>
              <w:t>sviluppa atteggiamenti di curiosità e modi di guardare il mondo che lo stimolano a cercare spiegazioni di quello che vede succedere.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Elaborare i primi elementi di classificazione animale e vegetale sulla base anche di esperienze personali.</w:t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Osservare e comprendere l’importanza del  terreno e dell’acqua per l’ambiente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pacing w:val="38"/>
                <w:position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8"/>
                <w:position w:val="-1"/>
                <w:sz w:val="28"/>
                <w:szCs w:val="28"/>
              </w:rPr>
              <w:t>- Classificazione degli animali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lassificazione dei vegetali.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  <w:t xml:space="preserve">COMPETENZE SOCIALI E CIVICHE </w:t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/>
              <w:t>- Con l'aiuto dell'insegnante e dei compagni esplora i fenomeni e lo svolgersi dei fatti con un approccio scientifico. Ha un atteggiamento di cura l’ambiente scolastico che condivide con gli altri; rispetta e apprezza il valore dell’ambiente sociale e naturale.</w:t>
            </w:r>
          </w:p>
          <w:p>
            <w:pPr>
              <w:pStyle w:val="Normal1"/>
              <w:widowControl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Proseguire nell’osservazione dell’ambiente, individuando gli elementi che lo caratterizzano 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 cambiamenti nel tempo.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Osservazioni dirette dell’ambiente.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0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  <w:t>SENSO DI INIZIATIVA ED IMPRENDITORIALITA</w:t>
            </w:r>
            <w:r>
              <w:rPr>
                <w:color w:val="000000"/>
              </w:rPr>
              <w:t>’</w:t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widowControl w:val="false"/>
              <w:rPr/>
            </w:pPr>
            <w:r>
              <w:rPr/>
              <w:t>- Osserva e descrive lo svolgersi dei fatti, formula domande, anche sulla base di ipotesi personali; propone e realizza semplici esperimenti. Individua nei fenomeni somiglianze e differenze. Fa misurazioni, registra dati, identifica relazioni spazio-temporali. Individua aspetti quantitativi e qualitativi nei fenomeni.</w:t>
            </w:r>
          </w:p>
          <w:p>
            <w:pPr>
              <w:pStyle w:val="Normal1"/>
              <w:widowControl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Osservare e interpretare le trasformazioni ambientali, in particolare quelle dovute all’azione modificatrice dell’uomo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omportamenti consapevoli verso l’ambiente.</w:t>
            </w:r>
          </w:p>
        </w:tc>
      </w:tr>
      <w:tr>
        <w:trPr>
          <w:trHeight w:val="398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  <w:t xml:space="preserve">CONSAPEVOLEZZA ED ESPRESSIONE CULTURALE </w:t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  <w:p>
            <w:pPr>
              <w:pStyle w:val="Normal1"/>
              <w:rPr>
                <w:rFonts w:ascii="Helvetica Neue" w:hAnsi="Helvetica Neue" w:cs="Helvetica Neue"/>
                <w:color w:val="000000"/>
              </w:rPr>
            </w:pPr>
            <w:r>
              <w:rPr>
                <w:rFonts w:cs="Helvetica Neue" w:ascii="Helvetica Neue" w:hAnsi="Helvetica Neue"/>
                <w:color w:val="000000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/>
              <w:t>- Rispetta e apprezza il valore dell'ambiente sociale e naturale.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 Riconoscere che la vita di ogni organismo è in relazione con altre differenti forme di vita.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’ecologia e la r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ad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i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n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e.</w:t>
            </w:r>
          </w:p>
          <w:p>
            <w:pPr>
              <w:pStyle w:val="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1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1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1"/>
        <w:rPr>
          <w:rFonts w:ascii="Helvetica Neue" w:hAnsi="Helvetica Neue" w:cs="Helvetica Neue"/>
          <w:color w:val="000000"/>
          <w:sz w:val="22"/>
          <w:szCs w:val="22"/>
        </w:rPr>
      </w:pPr>
      <w:r>
        <w:rPr>
          <w:rFonts w:cs="Helvetica Neue" w:ascii="Helvetica Neue" w:hAnsi="Helvetica Neu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METODOLOG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lezione fronta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attività laboratoria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cooperative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lavori di grupp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lavori individua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lavori a coppi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problem solv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peer educa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mastery learnin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percorsi di ricerca-azi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circle tim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discussioni e conversazioni libere e guid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tecnologie multimedia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flipped classro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metodo scientifico per le STE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simulazio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esercitazio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utilizzo di mappe, schemi, grafici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mediatori didattici facilitator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-interventi individualizzati/personalizzat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MODALITÀ’ DI VERIFICA E VALUTAZION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osservazioni in itine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verifiche ora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verifiche scrit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-verifiche pratich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-compito autentico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MODALITÀ’ DI DOCUMENTAZIONE/COMUNICAZIONE CON LE FAMIGL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-colloqui individual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  <w:t>-schede di valutazion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Arimo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52:00Z</dcterms:created>
  <dc:creator>User1</dc:creator>
  <dc:description/>
  <cp:keywords/>
  <dc:language>en-US</dc:language>
  <cp:lastModifiedBy>Irene</cp:lastModifiedBy>
  <dcterms:modified xsi:type="dcterms:W3CDTF">2018-10-11T14:34:00Z</dcterms:modified>
  <cp:revision>11</cp:revision>
  <dc:subject/>
  <dc:title/>
</cp:coreProperties>
</file>